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人事权限划分表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25415" cy="540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1:00Z</dcterms:created>
  <dc:creator>人才港www.rcg.cn</dc:creator>
  <dc:description>人事权限划分表</dc:description>
  <cp:keywords>人事权限划分表</cp:keywords>
  <dc:language>en-US</dc:language>
  <cp:lastModifiedBy>USER</cp:lastModifiedBy>
  <dcterms:modified xsi:type="dcterms:W3CDTF">2013-02-13T18:08:00Z</dcterms:modified>
  <cp:revision>8</cp:revision>
  <dc:subject>人事权限划分表</dc:subject>
  <dc:title>人事权限划分表</dc:title>
</cp:coreProperties>
</file>