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47700</wp:posOffset>
                </wp:positionH>
                <wp:positionV relativeFrom="paragraph">
                  <wp:posOffset>990600</wp:posOffset>
                </wp:positionV>
                <wp:extent cx="6476365" cy="4666615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4666680"/>
                          <a:chOff x="0" y="0"/>
                          <a:chExt cx="6476400" cy="4666680"/>
                        </a:xfrm>
                      </wpg:grpSpPr>
                      <wps:wsp>
                        <wps:cNvSpPr txBox="1"/>
                        <wps:spPr>
                          <a:xfrm>
                            <a:off x="2292480" y="299880"/>
                            <a:ext cx="4183560" cy="436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家庭、朋友、老师影响，自我形成职业概念，角色扮演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学校教育，业余活动，兴趣组织，常常改变，对自己形成现实评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寻找到合适的职业并投入到工作中，在此阶段，人们同样还会不断尝试自己的能力，尤其是在35岁以上时，可能发现自己没有向梦想方向发展，或者那个梦想原来不是自己的梦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在职业领域中创立自己的一席之地，并将大多数精力放在维持此地位上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接受权利和责任减少的现实，说接受新角色，即成为年轻人的良师益友，准备退出职业发展道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880"/>
                            <a:ext cx="2292480" cy="436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成长阶段（出生至14岁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探索阶段（15-24岁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确立阶段（24-44岁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维持阶段（45-65岁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下降阶段（45-6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2480" y="0"/>
                            <a:ext cx="418356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特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92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40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阶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4764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9880"/>
                            <a:ext cx="647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6680"/>
                            <a:ext cx="647640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66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480" y="0"/>
                            <a:ext cx="0" cy="466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0" y="0"/>
                            <a:ext cx="0" cy="466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pt;margin-top:78pt;width:509.95pt;height:367.45pt" coordorigin="-1020,1560" coordsize="10199,73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90;top:2032;width:6587;height:68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家庭、朋友、老师影响，自我形成职业概念，角色扮演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学校教育，业余活动，兴趣组织，常常改变，对自己形成现实评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寻找到合适的职业并投入到工作中，在此阶段，人们同样还会不断尝试自己的能力，尤其是在35岁以上时，可能发现自己没有向梦想方向发展，或者那个梦想原来不是自己的梦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在职业领域中创立自己的一席之地，并将大多数精力放在维持此地位上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接受权利和责任减少的现实，说接受新角色，即成为年轻人的良师益友，准备退出职业发展道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0;top:2032;width:3609;height:68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成长阶段（出生至14岁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探索阶段（15-24岁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确立阶段（24-44岁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维持阶段（45-65岁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下降阶段（45-6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0;top:1560;width:6587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特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20;top:1560;width:360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40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阶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020,1560" to="9178,1560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20,2032" to="9178,20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1020,8909" to="9178,8909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-1020,1560" to="-1020,89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2590,1560" to="2590,89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179,1560" to="9179,8908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0</wp:posOffset>
                </wp:positionV>
                <wp:extent cx="5898515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8515" cy="46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8"/>
                                <w:szCs w:val="56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56"/>
                                <w:lang w:val="zh-CN"/>
                              </w:rPr>
                              <w:t>职业生涯阶段界定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5pt;height:36.45pt;mso-wrap-distance-left:9.05pt;mso-wrap-distance-right:9.05pt;mso-wrap-distance-top:0pt;mso-wrap-distance-bottom:0pt;margin-top:3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28"/>
                          <w:szCs w:val="56"/>
                          <w:lang w:val="zh-CN"/>
                        </w:rPr>
                      </w:pPr>
                      <w:r>
                        <w:rPr>
                          <w:color w:val="000000"/>
                          <w:sz w:val="28"/>
                          <w:szCs w:val="56"/>
                          <w:lang w:val="zh-CN"/>
                        </w:rPr>
                        <w:t>职业生涯阶段界定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autoSpaceDE w:val="false"/>
    </w:pPr>
    <w:rPr>
      <w:color w:val="000000"/>
      <w:sz w:val="28"/>
      <w:szCs w:val="40"/>
      <w:lang w:val="zh-CN"/>
    </w:rPr>
  </w:style>
  <w:style w:type="paragraph" w:styleId="3">
    <w:name w:val="正文文本 3"/>
    <w:basedOn w:val="Normal"/>
    <w:qFormat/>
    <w:pPr>
      <w:autoSpaceDE w:val="false"/>
    </w:pPr>
    <w:rPr>
      <w:color w:val="000000"/>
      <w:szCs w:val="40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6:00Z</dcterms:created>
  <dc:creator>人才港www.rcg.cn</dc:creator>
  <dc:description>职业生涯阶段界定表</dc:description>
  <cp:keywords>职业生涯阶段界定表</cp:keywords>
  <dc:language>en-US</dc:language>
  <cp:lastModifiedBy>USER</cp:lastModifiedBy>
  <dcterms:modified xsi:type="dcterms:W3CDTF">2013-02-13T18:00:00Z</dcterms:modified>
  <cp:revision>9</cp:revision>
  <dc:subject>职业生涯阶段界定表</dc:subject>
  <dc:title>职业生涯阶段界定表</dc:title>
</cp:coreProperties>
</file>