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月份福利工作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900"/>
        <w:gridCol w:w="900"/>
        <w:gridCol w:w="900"/>
        <w:gridCol w:w="1080"/>
        <w:gridCol w:w="8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 利 举 办 项 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 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干 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费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任委员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干事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日期： 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11:00Z</dcterms:modified>
  <cp:revision>7</cp:revision>
  <dc:subject/>
  <dc:title>企业月份福利工作计划</dc:title>
</cp:coreProperties>
</file>